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января 2016г .№  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, предоставляемых 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повые муницип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ведении и (или) собственности Дальнереченского городского округ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а также гражданам и крестьянским (фермерским) хозяйствам для осуществления крестьянским (фермерским) хозяйством его деятельност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ведении и (или) собственности Дальнереченского городского округа, без проведения торгов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 и (или) земельных участков, находящихся в ведении и (или) собственности Дальнереченского городского округа, и земельных участков, находящихся в част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едоставление информации на основе документов архивного фонда Российской Федерации и других архивных документов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Изменение видов разрешенного использования земельных участков и (или) объ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на кадастровом плане территор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объектов в эксплуата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ов объектам адресации, изменение, аннулирование адресов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рекламных конструкций и аннулирование таких разрешен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гласование проведения переустройства и (или) перепланировки жилого помещен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ли нежилого помещения в жилое помещение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постановка на учет детей в целях зачисления в муниципальные образовательные организации, реализующие основные общеобразовательные программы дошкольного образован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ую образовательную организацию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текущей успеваемости  учащегося в муниципальной образовательной организации, ведение электронного дневника и электронного журнала успеваемост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граждан малоимущими в целях принятия их на учет в качестве нуждающихся в жилых помещениях, предоставляемых по договорам социального найма;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, проживающим в муниципальном образовании и нуждающимся в улучшении жилищных условий, жилых помещен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 (предприят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или расторжение договоров социального найма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ециализированного жилого помещен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требованию населения общественных экологических экспертиз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б участии в приватизации жилых помещен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ых помещений муниципального жилищного фонд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мущества, находящегося в муниципальной собственности, за исключением земельных участков, в аренду (безвозмездное пользование)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муниципального имуществ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культурного наследия местного (муниципального) значения, находящихся в муниципальной собственности и включенных  в единый государственный реестр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правочно-поисковому аппарату и базам данных муниципальных библиотек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Уникальные муниципальные услуги</w:t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редоставлении ритуальных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19:00Z</dcterms:created>
  <dc:creator>adm50</dc:creator>
  <dc:description/>
  <cp:keywords/>
  <dc:language>en-US</dc:language>
  <cp:lastModifiedBy>adm50</cp:lastModifiedBy>
  <cp:lastPrinted>2016-01-28T15:04:00Z</cp:lastPrinted>
  <dcterms:modified xsi:type="dcterms:W3CDTF">2016-08-24T07:47:00Z</dcterms:modified>
  <cp:revision>35</cp:revision>
  <dc:subject/>
  <dc:title>Утвержден</dc:title>
</cp:coreProperties>
</file>